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INTRODUZIONE</w:t>
      </w:r>
    </w:p>
    <w:p>
      <w:pPr>
        <w:pStyle w:val="Heading"/>
        <w:jc w:val="both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La presente dispensa vuole essere semplicemente una sorta di sommario delle eresie sorte nell’arco di duemila anni nella storia del Cristianesimo.</w:t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Si tratta di movimenti ereticali sorti in ogni parte del mondo e che sia il Cattolicesimo sia il Protestantesimo hanno combattuto in modo feroce e sanguinario… … …</w:t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Ovviamente, le sètte ereticali apparvero molto presto nella storia della Chiesa, però fino all’avvento del Cattolicesimo furono combattute solo A LIVELLO VERBALE… … … o con degli SCRITTI APOLOGETICI!</w:t>
      </w:r>
    </w:p>
    <w:p>
      <w:pPr>
        <w:pStyle w:val="Heading"/>
        <w:spacing w:lineRule="exact" w:line="340"/>
        <w:jc w:val="both"/>
        <w:rPr>
          <w:b w:val="false"/>
          <w:b w:val="false"/>
          <w:spacing w:val="12"/>
        </w:rPr>
      </w:pPr>
      <w:r>
        <w:rPr>
          <w:b w:val="false"/>
          <w:spacing w:val="12"/>
        </w:rPr>
        <w:t>Dall’avvento della Chiesa Cattolica in poi, quasi tutti i movimenti RITENUTI ereticali  sono stati &lt;affogati nel sangue e nell’acqua&gt;, oppure bruciati!</w:t>
      </w:r>
    </w:p>
    <w:p>
      <w:pPr>
        <w:pStyle w:val="Heading"/>
        <w:spacing w:lineRule="exact" w:line="340"/>
        <w:jc w:val="both"/>
        <w:rPr>
          <w:b w:val="false"/>
          <w:b w:val="false"/>
          <w:spacing w:val="12"/>
        </w:rPr>
      </w:pPr>
      <w:r>
        <w:rPr>
          <w:b w:val="false"/>
          <w:spacing w:val="12"/>
        </w:rPr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Bisogna ribadire che NON TUTTI I MOVIMENTI RELIGIOSI CONSIDERATI &lt;ERETICALI&gt; DAL CATTOLICESIMO ERANO DA RITENERSI BIBLICAMENTE TALI: spesso sono stati definiti tali solo per paura che nuocessero agli affari della Chiesa Cattolica e … NON tanto erché fossero contrari alla Bibbia.</w:t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Ovviamente, per quanto un gruppo di persone possa essere eretico, nulla autorizza i sistemi usati sia dall’Inquisizione cattolica sia da quella protestante…</w:t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  <w:t>Normalmente, ogni forma di Inquisizione è stata giustificata con testi biblici, ma si è sempre volutamente sorvolato sul fatto che CHI LA PRATICAVA NON ERA MENO COLPEVOLE DI CHI LA SUBIVA (cosa che, invece, in Israele NON doveva esistere!).</w:t>
      </w:r>
    </w:p>
    <w:p>
      <w:pPr>
        <w:pStyle w:val="Heading"/>
        <w:spacing w:lineRule="exact" w:line="3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40"/>
        <w:jc w:val="both"/>
        <w:rPr>
          <w:spacing w:val="40"/>
        </w:rPr>
      </w:pPr>
      <w:r>
        <w:rPr>
          <w:spacing w:val="40"/>
        </w:rPr>
        <w:t>INOLTRE, RITENGO PERSONALMENTE CHE IL CATTOLICESIMO ROMANO, ALMENO DAL 600 d. C. IN POI, SIA IL MOVIMENTO RELIGIOSO PIU’ ERETICALE DI TUTTI: PUR AUTODEFINENDOSI &lt;CRISTIANO&gt;, INFATTI, ESSO E’ MOLTO LONTANO DALLA SCRITTURA (TALVOLTA AGLI OPPOSTI!),… MOLTO PIU’ DI TANTI MOVIMENTI ERETICALI CHE HA COMBATTUTO ACCANITAMENTE!</w:t>
      </w:r>
    </w:p>
    <w:p>
      <w:pPr>
        <w:pStyle w:val="Heading"/>
        <w:spacing w:lineRule="exact" w:line="34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</w:r>
    </w:p>
    <w:p>
      <w:pPr>
        <w:pStyle w:val="Heading"/>
        <w:spacing w:lineRule="exact" w:line="340" w:before="0" w:after="240"/>
        <w:jc w:val="both"/>
        <w:rPr>
          <w:b w:val="false"/>
          <w:b w:val="false"/>
        </w:rPr>
      </w:pPr>
      <w:r>
        <w:rPr>
          <w:b w:val="false"/>
        </w:rPr>
        <w:t>Ho già detto che in questa dispensa vi sarà solo UNA CARRELLATA SOMMARIA DELL’ERESIA: non saranno annoverati tutti i movimenti ereticali (sarebbero innumerevoli!), ma si darà UN’OCCHIATA a quelli che per entità di proseliti o per efferata persecuzione subita… hanno lasciato nella storia un’impronta maggiore.</w:t>
      </w:r>
    </w:p>
    <w:p>
      <w:pPr>
        <w:pStyle w:val="Heading"/>
        <w:spacing w:lineRule="exact" w:line="340" w:before="0" w:after="240"/>
        <w:jc w:val="both"/>
        <w:rPr>
          <w:b w:val="false"/>
          <w:b w:val="false"/>
        </w:rPr>
      </w:pPr>
      <w:r>
        <w:rPr>
          <w:b w:val="false"/>
        </w:rPr>
        <w:t>INFINE, considererò ereticali NON tutti quelli considerati tali dal Cattolicesimo,… ma quelli che tali risultano alla luce della Sacra bibbia.</w:t>
      </w:r>
    </w:p>
    <w:p>
      <w:pPr>
        <w:pStyle w:val="Heading"/>
        <w:spacing w:lineRule="exact" w:line="340" w:before="0" w:after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 w:before="0" w:after="240"/>
        <w:jc w:val="both"/>
        <w:rPr>
          <w:b w:val="false"/>
          <w:b w:val="false"/>
          <w:spacing w:val="60"/>
        </w:rPr>
      </w:pPr>
      <w:r>
        <w:rPr>
          <w:b w:val="false"/>
          <w:spacing w:val="60"/>
        </w:rPr>
        <w:t>LA PRESENTE &lt;DISPENSINA&gt; VUOLE ESSERE SEMPLICEMENTE “UN’APPENDICE” AL &lt;SOMMARIO DI STORIA DELLA CHIESA&gt;, dello stesso autore.</w:t>
      </w:r>
    </w:p>
    <w:p>
      <w:pPr>
        <w:pStyle w:val="Normal"/>
        <w:spacing w:lineRule="auto" w:line="360"/>
        <w:jc w:val="center"/>
        <w:rPr>
          <w:b/>
          <w:b/>
          <w:spacing w:val="60"/>
        </w:rPr>
      </w:pPr>
      <w:r>
        <w:rPr>
          <w:b/>
          <w:spacing w:val="6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54:00Z</dcterms:created>
  <dc:creator>mimmo</dc:creator>
  <dc:description/>
  <dc:language>en-US</dc:language>
  <cp:lastModifiedBy>mimmo</cp:lastModifiedBy>
  <cp:lastPrinted>2002-05-04T12:02:00Z</cp:lastPrinted>
  <dcterms:modified xsi:type="dcterms:W3CDTF">2002-05-04T10:03:00Z</dcterms:modified>
  <cp:revision>9</cp:revision>
  <dc:subject/>
  <dc:title>CAPITOLO 01</dc:title>
</cp:coreProperties>
</file>