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CAPITOLO 01</w:t>
      </w:r>
    </w:p>
    <w:p>
      <w:pPr>
        <w:pStyle w:val="Heading"/>
        <w:rPr>
          <w:sz w:val="56"/>
        </w:rPr>
      </w:pPr>
      <w:r>
        <w:rPr>
          <w:sz w:val="56"/>
        </w:rPr>
        <w:t>DALLA PENTECOSTE ALL’EDITTO</w:t>
      </w:r>
    </w:p>
    <w:p>
      <w:pPr>
        <w:pStyle w:val="Heading"/>
        <w:spacing w:lineRule="exact" w:line="280" w:before="120" w:after="0"/>
        <w:jc w:val="both"/>
        <w:rPr>
          <w:b w:val="false"/>
          <w:b w:val="false"/>
          <w:spacing w:val="10"/>
          <w:sz w:val="20"/>
        </w:rPr>
      </w:pPr>
      <w:r>
        <w:rPr>
          <w:b w:val="false"/>
          <w:spacing w:val="10"/>
          <w:sz w:val="20"/>
        </w:rPr>
        <w:t xml:space="preserve">Per “editto” SI INTENDE QUELLO DI Milano ad opera dell’imperatore romano Costantino (312 d. C.)… </w:t>
      </w:r>
    </w:p>
    <w:p>
      <w:pPr>
        <w:pStyle w:val="Heading"/>
        <w:spacing w:lineRule="exact" w:line="280"/>
        <w:jc w:val="both"/>
        <w:rPr/>
      </w:pPr>
      <w:r>
        <w:rPr>
          <w:spacing w:val="160"/>
          <w:sz w:val="20"/>
        </w:rPr>
        <w:t>Da quel momento in poi, la Chiesa Evangelica PASSO’ PER UNA CONTINUA &lt;EPURAZIONE&gt;: una piccola minoranza restò fedele alla Scrittura, mentre il resto (la maggioranza!) si scisse e DIVENNE &lt;</w:t>
      </w:r>
      <w:r>
        <w:rPr>
          <w:rFonts w:cs="Arial Black" w:ascii="Arial Black" w:hAnsi="Arial Black"/>
          <w:spacing w:val="160"/>
        </w:rPr>
        <w:t>CHIESA CRISTIANA CATTOLICA APOSTOLICA  ROMANA</w:t>
      </w:r>
      <w:r>
        <w:rPr>
          <w:spacing w:val="160"/>
          <w:sz w:val="20"/>
        </w:rPr>
        <w:t>&gt;…, SCENDENDO A COMPROMESSO CON LA POLITICA DELL’IMPERO!</w:t>
      </w:r>
    </w:p>
    <w:p>
      <w:pPr>
        <w:pStyle w:val="Heading"/>
        <w:spacing w:lineRule="exact" w:line="280"/>
        <w:jc w:val="both"/>
        <w:rPr>
          <w:b w:val="false"/>
          <w:b w:val="false"/>
          <w:spacing w:val="160"/>
          <w:sz w:val="20"/>
        </w:rPr>
      </w:pPr>
      <w:r>
        <w:rPr>
          <w:b w:val="false"/>
          <w:spacing w:val="160"/>
          <w:sz w:val="20"/>
        </w:rPr>
      </w:r>
    </w:p>
    <w:p>
      <w:pPr>
        <w:pStyle w:val="Heading"/>
        <w:spacing w:lineRule="exact" w:line="28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er ERESIA si intende LA SCELTA CONVINTA DI UNA STRADA (UN SITEMA DI PENSIERO E DI ETICA) DIVERSA E/O OPPOSTA A QUELLA RITENUTA &lt;ORTODOSSA&gt;, cioè diversa o opposta a quella seguita dalla maggioranza!</w:t>
      </w:r>
    </w:p>
    <w:p>
      <w:pPr>
        <w:pStyle w:val="Heading"/>
        <w:spacing w:lineRule="exact" w:line="28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n tal caso, esistono &lt;eresie scientifiche, matematiche,… religiose…&gt;</w:t>
      </w:r>
    </w:p>
    <w:p>
      <w:pPr>
        <w:pStyle w:val="Heading"/>
        <w:spacing w:lineRule="exact" w:line="28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Ad ogni modo, NON è detto che la &lt;LINEA DOTTRINALE ED ETICA seguita dalla maggioranza sia… più “ortodossa” di quella delle minoranze…, ma quando la maggioranza detiene il potere tramite i suoi capi… la minoranza passa quasi sempre per &lt;eretica&gt;!</w:t>
      </w:r>
    </w:p>
    <w:p>
      <w:pPr>
        <w:pStyle w:val="Heading"/>
        <w:spacing w:lineRule="exact" w:line="28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lineRule="exact" w:line="28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pesso una &lt;idea eretica&gt; (ritenuta tale da chi detiene il potere) viene combattuta semplicemente per paura che possa essere un ELEMENTO DISGREGANTE DELL’UNITA’… anche  se ciò NON E’ MAI STATO DIMOSTRATO: sono i vincitori a scrivere la storia… e ad eliminare le tracce avverse!!</w:t>
      </w:r>
    </w:p>
    <w:p>
      <w:pPr>
        <w:pStyle w:val="Heading"/>
        <w:spacing w:lineRule="exact" w:line="28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lineRule="exact" w:line="28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arlando delle ERESIE RELIGIOSE ALL’INTERNO DEL CRISTIANESIMO, bisogna sottolineare che esse, dando luogo a SETTE PARACRISTIANE oppure PSEUDOCRISTIANE, NOI LE INTENDIAMO SEMPRE COME &lt;LINEE DOTTRINALI ED ETICHE&gt; IN CONTRASTO CON LA BIBBIA: purtroppo, non tutti credono in questo modo e taluni definiscono &lt;eretici&gt; coloro che NON seguono le loro convinzioni!</w:t>
      </w:r>
    </w:p>
    <w:p>
      <w:pPr>
        <w:pStyle w:val="Heading"/>
        <w:spacing w:lineRule="exact" w:line="28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lineRule="exact" w:line="28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l primo Apostolo ad usare il termine ERESIA, intendendola come la “dottrina eretica”, fu Paolo.</w:t>
      </w:r>
    </w:p>
    <w:p>
      <w:pPr>
        <w:pStyle w:val="Normal"/>
        <w:spacing w:lineRule="exact" w:line="280"/>
        <w:ind w:left="2410" w:hanging="1702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1Corinzi 11:19 perché bisogna che ci sian fra voi anche delle sètte, affinché quelli che sono approvati, siano manifesti fra voi.</w:t>
      </w:r>
    </w:p>
    <w:p>
      <w:pPr>
        <w:pStyle w:val="TextBodyIndent"/>
        <w:spacing w:lineRule="exact" w:line="280"/>
        <w:ind w:left="2410" w:hanging="1702"/>
        <w:rPr>
          <w:rFonts w:ascii="MS Sans Serif" w:hAnsi="MS Sans Serif" w:cs="MS Sans Serif"/>
          <w:sz w:val="20"/>
        </w:rPr>
      </w:pPr>
      <w:r>
        <w:rPr>
          <w:sz w:val="20"/>
        </w:rPr>
        <w:t>Galati 5:21 sètte, invidie, ubriachezze, gozzoviglie, e altre simili cose; circa le quali io vi prevengo, come anche v'ho già prevenuti, che quelli che fanno tali cose non erederanno il regno di Dio.</w:t>
      </w:r>
    </w:p>
    <w:p>
      <w:pPr>
        <w:pStyle w:val="Heading"/>
        <w:spacing w:lineRule="exact" w:line="28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Come si nota, le sètte ereticali esistevano già al tempo apostolico… e non erano nemmeno poche!</w:t>
      </w:r>
    </w:p>
    <w:p>
      <w:pPr>
        <w:pStyle w:val="Heading"/>
        <w:spacing w:lineRule="exact" w:line="28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before="0" w:after="120"/>
        <w:jc w:val="both"/>
        <w:rPr>
          <w:rFonts w:ascii="Arial Black" w:hAnsi="Arial Black" w:cs="Arial Black"/>
          <w:sz w:val="36"/>
          <w:u w:val="single"/>
        </w:rPr>
      </w:pPr>
      <w:r>
        <w:rPr>
          <w:rFonts w:cs="Arial Black" w:ascii="Arial Black" w:hAnsi="Arial Black"/>
          <w:sz w:val="36"/>
          <w:u w:val="single"/>
        </w:rPr>
        <w:t>PRIMO SECOLO</w:t>
      </w:r>
    </w:p>
    <w:p>
      <w:pPr>
        <w:pStyle w:val="Heading"/>
        <w:numPr>
          <w:ilvl w:val="0"/>
          <w:numId w:val="1"/>
        </w:numPr>
        <w:spacing w:lineRule="exact" w:line="280"/>
        <w:jc w:val="both"/>
        <w:rPr>
          <w:sz w:val="20"/>
          <w:u w:val="single"/>
        </w:rPr>
      </w:pPr>
      <w:r>
        <w:rPr>
          <w:sz w:val="20"/>
          <w:u w:val="single"/>
        </w:rPr>
        <w:t>I GIUDAIZZANTI</w:t>
      </w:r>
    </w:p>
    <w:p>
      <w:pPr>
        <w:pStyle w:val="Heading"/>
        <w:spacing w:lineRule="exact" w:line="280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i tratta di Credenti Cristiani che VOLEVANO CONCILIARE LA GRAZIA CON LA LEGGE: essi dicevano che NON SI E’ SALVARTI PER GRAZIA SOLTANTO, MA OSSERVANDO LE “OPERE DELLA LEGGE”!</w:t>
      </w:r>
    </w:p>
    <w:p>
      <w:pPr>
        <w:pStyle w:val="Heading"/>
        <w:spacing w:lineRule="exact" w:line="280"/>
        <w:ind w:left="360" w:hanging="0"/>
        <w:jc w:val="both"/>
        <w:rPr>
          <w:b w:val="false"/>
          <w:b w:val="false"/>
          <w:spacing w:val="16"/>
          <w:sz w:val="20"/>
        </w:rPr>
      </w:pPr>
      <w:r>
        <w:rPr>
          <w:b w:val="false"/>
          <w:spacing w:val="16"/>
          <w:sz w:val="20"/>
        </w:rPr>
        <w:t>Per tale motivo Paolo scriverà molti appunti a tale riguardo nelle sue lettere (vedi Rom 3-4!)!</w:t>
      </w:r>
    </w:p>
    <w:p>
      <w:pPr>
        <w:pStyle w:val="Heading"/>
        <w:numPr>
          <w:ilvl w:val="0"/>
          <w:numId w:val="1"/>
        </w:numPr>
        <w:spacing w:lineRule="exact" w:line="280" w:before="120" w:after="0"/>
        <w:ind w:left="357" w:hanging="357"/>
        <w:jc w:val="both"/>
        <w:rPr>
          <w:sz w:val="20"/>
          <w:u w:val="single"/>
        </w:rPr>
      </w:pPr>
      <w:r>
        <w:rPr>
          <w:sz w:val="20"/>
          <w:u w:val="single"/>
        </w:rPr>
        <w:t>GLI EBIONITI</w:t>
      </w:r>
    </w:p>
    <w:p>
      <w:pPr>
        <w:pStyle w:val="Heading"/>
        <w:spacing w:lineRule="exact" w:line="280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Bisognerebbe definirli &lt;GLI UMILI, i poveri&gt; (dal nome Ebionim): essi predicavano una VITA MONASTICA, VEGETARIANA E SOCIALE.</w:t>
      </w:r>
    </w:p>
    <w:p>
      <w:pPr>
        <w:pStyle w:val="Heading"/>
        <w:spacing w:lineRule="exact" w:line="280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i riferivano al famoso SERMONE SUL MONTE E CONSIDERAVANO GESU’ COME &lt;UN UOMO CHE AVEVA PRESO A CUORE LA SORTE DEI MISERI… AVENDONE AVUTO LA MISSIONE DA PARTE DI DIO IL GIORNO DEL SUO BATTESIMO NEL GIORDANO&gt;</w:t>
      </w:r>
    </w:p>
    <w:p>
      <w:pPr>
        <w:pStyle w:val="Heading"/>
        <w:numPr>
          <w:ilvl w:val="0"/>
          <w:numId w:val="1"/>
        </w:numPr>
        <w:spacing w:lineRule="exact" w:line="280" w:before="120" w:after="0"/>
        <w:ind w:left="357" w:hanging="357"/>
        <w:jc w:val="both"/>
        <w:rPr>
          <w:sz w:val="20"/>
          <w:u w:val="single"/>
        </w:rPr>
      </w:pPr>
      <w:r>
        <w:rPr>
          <w:sz w:val="20"/>
          <w:u w:val="single"/>
        </w:rPr>
        <w:t>GLI ELCASAITI</w:t>
      </w:r>
    </w:p>
    <w:p>
      <w:pPr>
        <w:pStyle w:val="Heading"/>
        <w:spacing w:lineRule="exact" w:line="280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Essi praticavano una rigida osservazione della legge, ma credevano nella FILIAZIONE DI GESU’</w:t>
      </w:r>
    </w:p>
    <w:p>
      <w:pPr>
        <w:pStyle w:val="Heading"/>
        <w:numPr>
          <w:ilvl w:val="0"/>
          <w:numId w:val="1"/>
        </w:numPr>
        <w:spacing w:lineRule="exact" w:line="280" w:before="120" w:after="0"/>
        <w:ind w:left="357" w:hanging="357"/>
        <w:jc w:val="both"/>
        <w:rPr>
          <w:sz w:val="20"/>
          <w:u w:val="single"/>
        </w:rPr>
      </w:pPr>
      <w:r>
        <w:rPr>
          <w:sz w:val="20"/>
          <w:u w:val="single"/>
        </w:rPr>
        <w:t>I NICOLAITI</w:t>
      </w:r>
    </w:p>
    <w:p>
      <w:pPr>
        <w:pStyle w:val="Heading"/>
        <w:spacing w:lineRule="exact" w:line="280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raticavano anch’essi una rigida osservanza della Legge, ma ripudiavano il matrimonio… in vista del regno dei Cieli.</w:t>
      </w:r>
    </w:p>
    <w:p>
      <w:pPr>
        <w:pStyle w:val="Heading"/>
        <w:numPr>
          <w:ilvl w:val="0"/>
          <w:numId w:val="1"/>
        </w:numPr>
        <w:spacing w:lineRule="exact" w:line="280" w:before="120" w:after="0"/>
        <w:ind w:left="357" w:hanging="357"/>
        <w:jc w:val="both"/>
        <w:rPr>
          <w:sz w:val="20"/>
          <w:u w:val="single"/>
        </w:rPr>
      </w:pPr>
      <w:r>
        <w:rPr>
          <w:sz w:val="20"/>
          <w:u w:val="single"/>
        </w:rPr>
        <w:t>IL MAZDEISMO</w:t>
      </w:r>
    </w:p>
    <w:p>
      <w:pPr>
        <w:pStyle w:val="Heading"/>
        <w:spacing w:lineRule="exact" w:line="280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Esso era già sorto in Media, ma ora si insinua nel Cristianesimo facendone derivare una sètta che vede IL DUALISMO come realtà costante: IL DIO DEL BENE (Ormudz) LOTTA CONTRO IL DIO DEL MALE (Ahiriman )</w:t>
      </w:r>
    </w:p>
    <w:p>
      <w:pPr>
        <w:pStyle w:val="Heading"/>
        <w:spacing w:lineRule="exact" w:line="280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rmudz vincerà e Simone (il mago degli Atti), emissario del Dio del Male, sarà perduto per l’eternità.</w:t>
      </w:r>
    </w:p>
    <w:p>
      <w:pPr>
        <w:pStyle w:val="Heading"/>
        <w:spacing w:lineRule="exact" w:line="280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Questo Simone darà poi il nome a tutti coloro che VORRANNO TRAFFICARE PER DENARO GLI OGGETTI SACRI: SIMONIA!</w:t>
      </w:r>
    </w:p>
    <w:p>
      <w:pPr>
        <w:pStyle w:val="Heading"/>
        <w:spacing w:lineRule="exact" w:line="280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nfine, si dice che Simone sarebbe stato della stessa CASTA dei re Magi venuti dall’Oriente (la Media!) la notte della nascita di Gesù!</w:t>
      </w:r>
    </w:p>
    <w:p>
      <w:pPr>
        <w:pStyle w:val="Heading"/>
        <w:spacing w:before="240" w:after="0"/>
        <w:ind w:left="357" w:hanging="0"/>
        <w:jc w:val="both"/>
        <w:rPr>
          <w:rFonts w:ascii="Arial Black" w:hAnsi="Arial Black" w:cs="Arial Black"/>
          <w:sz w:val="36"/>
          <w:u w:val="single"/>
        </w:rPr>
      </w:pPr>
      <w:r>
        <w:rPr>
          <w:rFonts w:cs="Arial Black" w:ascii="Arial Black" w:hAnsi="Arial Black"/>
          <w:sz w:val="36"/>
          <w:u w:val="single"/>
        </w:rPr>
        <w:t>SECONDO SECOLO</w:t>
      </w:r>
    </w:p>
    <w:p>
      <w:pPr>
        <w:pStyle w:val="Heading"/>
        <w:numPr>
          <w:ilvl w:val="0"/>
          <w:numId w:val="1"/>
        </w:numPr>
        <w:spacing w:lineRule="exact" w:line="280" w:before="120" w:after="0"/>
        <w:ind w:left="357" w:hanging="357"/>
        <w:jc w:val="both"/>
        <w:rPr>
          <w:sz w:val="20"/>
          <w:u w:val="single"/>
        </w:rPr>
      </w:pPr>
      <w:r>
        <w:rPr>
          <w:sz w:val="20"/>
          <w:u w:val="single"/>
        </w:rPr>
        <w:t>LO GNOSTICISMO</w:t>
      </w:r>
    </w:p>
    <w:p>
      <w:pPr>
        <w:pStyle w:val="Heading"/>
        <w:spacing w:lineRule="exact" w:line="280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Esso trae spunto da una LINEA DI PENSIERO FILOSOFICO addebitata a MARCIONE: egli sosteneva che la materia fu creata imperfetta, ma l’intervento del DIO DEL BENE ne salverà le sorti…</w:t>
      </w:r>
    </w:p>
    <w:p>
      <w:pPr>
        <w:pStyle w:val="Heading"/>
        <w:spacing w:lineRule="exact" w:line="280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Già FILONE, 50 anni prima, aveva introdotto l’INTERPRETAZIONE GNOSTICA NEL CRISTIANESIMO: ad Alessandria egli aveva interpretato l’Antico testamento alla luce del Neo-Platonismo, identificando il Dio della Bibbia con il dio-guaritore del Platonismo…</w:t>
      </w:r>
    </w:p>
    <w:p>
      <w:pPr>
        <w:pStyle w:val="Heading"/>
        <w:spacing w:lineRule="exact" w:line="280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Alla concezione Platonica della POSSIBILITA’ UMANA DELLA GNOSI (conoscenza), Filone sostituiva il concetto di una ISPIRAZIONE OPERATA DA DIO TRAMITE IL &lt;LOGOS&gt;: si trattava, dunque, di UN SINCRETISMO TRA FILOSOFIA PLATONICA E CRISTIANESIMO.</w:t>
      </w:r>
    </w:p>
    <w:p>
      <w:pPr>
        <w:pStyle w:val="Heading"/>
        <w:spacing w:lineRule="exact" w:line="280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Il maggiore tra gli GNOSTICI fu PLOTINO: egli sosteneva che L’ANIMA UMANA PUO’ CONOSCERE IL DIO-LUCE SOLO TRAMITE L’ESTASI. </w:t>
      </w:r>
    </w:p>
    <w:p>
      <w:pPr>
        <w:pStyle w:val="Heading"/>
        <w:spacing w:lineRule="exact" w:line="280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n questa ultima accezione si trattava di &lt;armonizzare&gt; il Cristianesimo col dio-sole del paganesimo: Plotino sostiene che, QUANDO DIO DECISE DI MANIFESTARSI EMANO’ UNA GERARCHIA DI &lt;EONI&gt; (ESSERI INCORPOREI)…</w:t>
      </w:r>
    </w:p>
    <w:p>
      <w:pPr>
        <w:pStyle w:val="Heading"/>
        <w:spacing w:lineRule="exact" w:line="280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L’ULTIMO EONE SAREBBE L’ANIMA UMANA: LA VERA GNOSI SAREBBE IL MEZZO PER RIPRENDERNE COSCIENZA E TORNARE ALLA LIBERAZIONE DELLA MATERIA… IN CUI L’ULTIMO EONE FU DEGRADATO A CAUSA DELLA SUA IMPERFEZIONE… SOLO COSI’ SI TORNEREBBE AL LUOGO D’ORIGINE: L’ETERNA LUCE DI DIO!</w:t>
      </w:r>
    </w:p>
    <w:p>
      <w:pPr>
        <w:pStyle w:val="Heading"/>
        <w:spacing w:lineRule="exact" w:line="280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n tal caso, IL PROCESSO DELLA PURIFICAZIONE AVVERREBBE SECONDO LO SCHEMA SEGUENTE: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105" w:leader="none"/>
        </w:tabs>
        <w:spacing w:lineRule="exact" w:line="280"/>
        <w:ind w:left="1105" w:hanging="39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conoscenza del bene: del dio-luce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105" w:leader="none"/>
        </w:tabs>
        <w:spacing w:lineRule="exact" w:line="280"/>
        <w:ind w:left="1105" w:hanging="39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accettazione del dio-luce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105" w:leader="none"/>
        </w:tabs>
        <w:spacing w:lineRule="exact" w:line="280"/>
        <w:ind w:left="1105" w:hanging="39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contemplazione mistica della luce conosciuta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105" w:leader="none"/>
        </w:tabs>
        <w:spacing w:lineRule="exact" w:line="280"/>
        <w:ind w:left="1105" w:hanging="39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mmedesimazione estatica col dio-luce</w:t>
      </w:r>
    </w:p>
    <w:p>
      <w:pPr>
        <w:pStyle w:val="Heading"/>
        <w:spacing w:lineRule="exact" w:line="280"/>
        <w:ind w:left="426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Al fine di realizzare una tale &lt;liberazione&gt;, ovviamente, si imponeva una rigida VITA ASCETICA E IN COMPLETA SOLITUDINE… AGGIUNTA ALLE OPERE DI CARITA’!</w:t>
      </w:r>
    </w:p>
    <w:p>
      <w:pPr>
        <w:pStyle w:val="Heading"/>
        <w:spacing w:lineRule="exact" w:line="280"/>
        <w:ind w:left="426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Lo gnosticismo fu un grave attacco al Cristianesimo perché SOSTENEVA LA CONCEZIONE DI UN MONDO AUTOFORMATOSI PER DEGRADAZIONE DEGLI &lt;EONI-LUCE&gt; I QUALI, ENTRATI NELLE TENEBRE E INCARNATISI NELLA MATERIA, AVEVANO DATO ORIGINE ALLA STORIA UNIVERSALE.</w:t>
      </w:r>
    </w:p>
    <w:p>
      <w:pPr>
        <w:pStyle w:val="Heading"/>
        <w:spacing w:lineRule="exact" w:line="280"/>
        <w:ind w:left="426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Lo gnosticismo più avanzato REINTERPRETAVA CON LA SUA &lt;LUCE&gt; TUTTA LA Scrittura e ne cambiava profondamente il senso…</w:t>
      </w:r>
    </w:p>
    <w:p>
      <w:pPr>
        <w:pStyle w:val="Heading"/>
        <w:spacing w:lineRule="exact" w:line="280"/>
        <w:ind w:left="426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n questo ultimo caso si inserisce la figura di BASILIDE (Alessandria) il quale insegnava che IL PENSIERO DIVINO AVEVA SUSCITATO DAL NULLA UN GERME DEL COSMO (SPERMA) E DA QUESTO ERANO VENUTI FUORI GLI EONI… CHE CON IL PASSARE DEL TEMPO DIVENIVANO SEMPRE PIU’ IMPERFETTI… PUR CONSERVANDO &lt;ANCESTRALMENTE&gt; “L’IMMAGINE DI DIO”!</w:t>
      </w:r>
    </w:p>
    <w:p>
      <w:pPr>
        <w:pStyle w:val="Heading"/>
        <w:spacing w:lineRule="exact" w:line="280"/>
        <w:ind w:left="426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Lo gnostico VALENTINO dirà che L’EMANAZIONE DEGLI EONI AVVENNE &lt;A COPPIE&gt;… FINCHE’ UNO DEGLI EONI DI NOME &lt;SOPHIA&gt; EBBE LA PRESUNZIONE DI CREARE DA SOLO (SENZA CONSORTE)… E GENERO’ UN MOSTRO CHE, A SUA VOLTA, FOGGIO’ LA MATERIA E L’UOMO…</w:t>
      </w:r>
    </w:p>
    <w:p>
      <w:pPr>
        <w:pStyle w:val="Heading"/>
        <w:spacing w:lineRule="exact" w:line="280"/>
        <w:ind w:left="426" w:hanging="0"/>
        <w:jc w:val="both"/>
        <w:rPr/>
      </w:pPr>
      <w:r>
        <w:rPr>
          <w:b w:val="false"/>
          <w:sz w:val="20"/>
        </w:rPr>
        <w:t>In seguito a questo fallimento, Sophìa si pentì e Dio lo congiunse con la sua &lt;sigìzia&gt; (consorte) di nome SOTER (EBRAICO: “RUAHA”; GRECO “PNEUMA”; ITALIANO “ L</w:t>
      </w:r>
      <w:r>
        <w:rPr>
          <w:b w:val="false"/>
          <w:sz w:val="20"/>
          <w:u w:val="single"/>
        </w:rPr>
        <w:t>A</w:t>
      </w:r>
      <w:r>
        <w:rPr>
          <w:b w:val="false"/>
          <w:sz w:val="20"/>
        </w:rPr>
        <w:t xml:space="preserve"> SPIRITO”: femminile!): GESU’ SAREBBE IL FIGLIO DELLA COPPIA “Sophìa-Soter”.</w:t>
      </w:r>
    </w:p>
    <w:p>
      <w:pPr>
        <w:pStyle w:val="Heading"/>
        <w:spacing w:lineRule="exact" w:line="280"/>
        <w:ind w:left="426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Una ulteriore elaborazione dello gnosticismo fu proposta dallo gnostico  SATORNILIO: egli definì gli eoni con il nome di ANGELI… DI CUI L’ULTIMO SAREBBE IL &lt;Jahve&gt; degli Ebrei: questo angelo ribelle a Dio (eone ribelle) aveva poi creato la materia e l’uomo…</w:t>
      </w:r>
    </w:p>
    <w:p>
      <w:pPr>
        <w:pStyle w:val="Heading"/>
        <w:spacing w:lineRule="exact" w:line="280"/>
        <w:ind w:left="426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Lo gnostico CARPOCRATE (Alessandria), invece, considerava gli eoni come degli ANGELI DECADUTI (dèmoni) e SOLO GLI UOMINI RESI PERFETTI DALLA GNOSI POTREBBERO GODERE LA VISIONE DEL LOGOS (LIBERATI DALLA MATERIA)</w:t>
      </w:r>
    </w:p>
    <w:p>
      <w:pPr>
        <w:pStyle w:val="Heading"/>
        <w:spacing w:lineRule="exact" w:line="280"/>
        <w:ind w:left="426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Una avanzata setta gnostica fu quella degli OFITI…</w:t>
      </w:r>
    </w:p>
    <w:p>
      <w:pPr>
        <w:pStyle w:val="Heading"/>
        <w:spacing w:lineRule="exact" w:line="280"/>
        <w:ind w:left="426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l termine significa &lt;serpente&gt; e la dottrina predicava che FU IL SERPENTE IL PRIMO STRUMENTO DELLA GNOSI, in quanto egli aveva offerto alla coppia terrena di DIVENTARE SIMILI A DIO!</w:t>
      </w:r>
    </w:p>
    <w:p>
      <w:pPr>
        <w:pStyle w:val="Heading"/>
        <w:spacing w:lineRule="exact" w:line="280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Molto tempo dopo, il serpente era riapparso nel mondo sotto forma umana in Gesù Cristo: per tale “associazione” gli Ofiti si rifacevano all’episodio del SERPENTE NEL DESERTO ISSATO DA MOSE’!</w:t>
      </w:r>
    </w:p>
    <w:p>
      <w:pPr>
        <w:pStyle w:val="Heading"/>
        <w:spacing w:lineRule="exact" w:line="280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Altra sètta gnostica furono I CAINITI: essi predicavano che l’eone decaduto fu CAINO e Sopfìa era, invece, sua madre EVA: per questo motivo essi &lt;giustificavano&gt; il tradimento di Giuda Iscariota in quanto &lt;strumento di salvezza&gt;. I CAINITI CELEBRAVANO IL &lt;MISTERO DEL TRADIMENTO&gt;: Giuda sarebbe stato il vero gnostico che, elevandosi “fuori dalla materia” aveva reso possibile a Cristo la redenzione…LO GNOSTICISMO EBBE LARGHISSIMA INFLUENZA… FINO A SOGGIOGARE GRAN PARTE DEL CRISTIANESIMO… COL &lt;RAGIONEVOLE SINCRETISMO&gt; FILOSOFICO: ANCHE CLEMENTE DI ALESSANDRIA E ORIGENE NE FURONO SOGGIOGATI!</w:t>
      </w:r>
    </w:p>
    <w:p>
      <w:pPr>
        <w:pStyle w:val="Heading"/>
        <w:spacing w:lineRule="exact" w:line="280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i pensi che Origene, totalmente &lt;preso&gt; dallo gnosticismo “ascetico”, decise persino di EVIRARSI PER LIBERARSI DALLA SCHIAVITU’ DELLA CARNE!</w:t>
      </w:r>
    </w:p>
    <w:p>
      <w:pPr>
        <w:pStyle w:val="Heading"/>
        <w:spacing w:lineRule="exact" w:line="280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rigine, dapprima “rivalutato” dallo stesso Cristianesimo e infine condannato DAL CATTOLICESIMO con IL DOGMA DELLA TRINITA’, sostenne persino che LE PERSONE DELLA TRINITA’ VANNO CONSIDERATE IN UNA &lt;SUCCESSIONE VERTICALE&gt; COME &lt;TRE ASPETTI DELLO STESSO DIO&gt;… E NON COME DELLE DEITA’ DISTINTE: IN QUEST’ULTIMO CASO, INFATTI, SI TORNEREBBE ALLA &lt;TRIADE&gt; “GIOVE-POSEIDONE-ADE… DEL PAGANESIMO!</w:t>
      </w:r>
    </w:p>
    <w:p>
      <w:pPr>
        <w:pStyle w:val="Heading"/>
        <w:spacing w:lineRule="exact" w:line="280"/>
        <w:ind w:left="360" w:hanging="0"/>
        <w:jc w:val="both"/>
        <w:rPr/>
      </w:pPr>
      <w:r>
        <w:rPr>
          <w:b w:val="false"/>
          <w:sz w:val="20"/>
        </w:rPr>
        <w:t>Del tutto opposto allo gnosticismo fu L’</w:t>
      </w:r>
      <w:r>
        <w:rPr>
          <w:b w:val="false"/>
          <w:sz w:val="20"/>
          <w:u w:val="single"/>
        </w:rPr>
        <w:t>A</w:t>
      </w:r>
      <w:r>
        <w:rPr>
          <w:b w:val="false"/>
          <w:sz w:val="20"/>
        </w:rPr>
        <w:t>GNOSTICISMO: NULLA SI PUO’ SAPERE!</w:t>
      </w:r>
    </w:p>
    <w:p>
      <w:pPr>
        <w:pStyle w:val="Heading"/>
        <w:numPr>
          <w:ilvl w:val="0"/>
          <w:numId w:val="1"/>
        </w:numPr>
        <w:spacing w:lineRule="exact" w:line="280" w:before="120" w:after="0"/>
        <w:ind w:left="357" w:hanging="357"/>
        <w:jc w:val="both"/>
        <w:rPr>
          <w:sz w:val="20"/>
          <w:u w:val="single"/>
        </w:rPr>
      </w:pPr>
      <w:r>
        <w:rPr>
          <w:sz w:val="20"/>
          <w:u w:val="single"/>
        </w:rPr>
        <w:t>IL MODALISMO</w:t>
      </w:r>
    </w:p>
    <w:p>
      <w:pPr>
        <w:pStyle w:val="Heading"/>
        <w:spacing w:lineRule="exact" w:line="320"/>
        <w:ind w:left="357" w:hanging="0"/>
        <w:jc w:val="both"/>
        <w:rPr>
          <w:b w:val="false"/>
          <w:b w:val="false"/>
          <w:spacing w:val="80"/>
          <w:sz w:val="20"/>
        </w:rPr>
      </w:pPr>
      <w:r>
        <w:rPr>
          <w:b w:val="false"/>
          <w:spacing w:val="80"/>
          <w:sz w:val="20"/>
        </w:rPr>
        <w:t>Si insegnava che IL FIGLIO ERA INFERIORE AL PADRE: suo propagatore fu NOETO, vescovo di smirne!</w:t>
      </w:r>
    </w:p>
    <w:p>
      <w:pPr>
        <w:pStyle w:val="Heading"/>
        <w:spacing w:lineRule="exact" w:line="320"/>
        <w:ind w:left="357" w:hanging="0"/>
        <w:jc w:val="both"/>
        <w:rPr>
          <w:b w:val="false"/>
          <w:b w:val="false"/>
          <w:spacing w:val="120"/>
          <w:sz w:val="20"/>
        </w:rPr>
      </w:pPr>
      <w:r>
        <w:rPr>
          <w:b w:val="false"/>
          <w:spacing w:val="120"/>
          <w:sz w:val="20"/>
        </w:rPr>
        <w:t>Questa sètta ereticale fu LA CAUSA DELL’OPERA APOLOGETICA DI TERTULLIANO A SOSTEGNO DELLA TRI-UNITA’!</w:t>
      </w:r>
    </w:p>
    <w:p>
      <w:pPr>
        <w:pStyle w:val="Heading"/>
        <w:spacing w:lineRule="exact" w:line="320"/>
        <w:ind w:left="357" w:hanging="0"/>
        <w:jc w:val="both"/>
        <w:rPr/>
      </w:pPr>
      <w:r>
        <w:rPr>
          <w:b w:val="false"/>
          <w:spacing w:val="100"/>
          <w:sz w:val="20"/>
        </w:rPr>
        <w:t>Ciò nonostante, il Modalismo ricomparse con SABELLIO: egli insegnava che DIO RICOMPARE SPESSO IN MODI DIVERSI… PUR ESSENDO SEMPRE E SOLO LA STESSA</w:t>
      </w:r>
      <w:r>
        <w:rPr>
          <w:b w:val="false"/>
          <w:spacing w:val="80"/>
          <w:sz w:val="20"/>
        </w:rPr>
        <w:t xml:space="preserve"> PERSONA!</w:t>
      </w:r>
    </w:p>
    <w:p>
      <w:pPr>
        <w:pStyle w:val="Heading"/>
        <w:numPr>
          <w:ilvl w:val="0"/>
          <w:numId w:val="1"/>
        </w:numPr>
        <w:spacing w:lineRule="exact" w:line="280" w:before="120" w:after="0"/>
        <w:ind w:left="357" w:hanging="357"/>
        <w:jc w:val="both"/>
        <w:rPr>
          <w:sz w:val="20"/>
          <w:u w:val="single"/>
        </w:rPr>
      </w:pPr>
      <w:r>
        <w:rPr>
          <w:sz w:val="20"/>
          <w:u w:val="single"/>
        </w:rPr>
        <w:t>IL DOCETISMO</w:t>
      </w:r>
    </w:p>
    <w:p>
      <w:pPr>
        <w:pStyle w:val="Heading"/>
        <w:spacing w:lineRule="exact" w:line="280"/>
        <w:ind w:left="360" w:hanging="0"/>
        <w:jc w:val="both"/>
        <w:rPr>
          <w:b w:val="false"/>
          <w:b w:val="false"/>
          <w:spacing w:val="40"/>
          <w:sz w:val="20"/>
        </w:rPr>
      </w:pPr>
      <w:r>
        <w:rPr>
          <w:b w:val="false"/>
          <w:spacing w:val="40"/>
          <w:sz w:val="20"/>
        </w:rPr>
        <w:t>Si predicava che DIO SI ERA MANIFESTATO (MOSTRATO) IN GESU’ CRISTO, MA IL SUO ERA UN &lt;CORPO FITTIZIO E PROVVISORIO&gt;: il termine deriva dal greco “dokèim” (apparire, sembrare).</w:t>
      </w:r>
    </w:p>
    <w:p>
      <w:pPr>
        <w:pStyle w:val="Heading"/>
        <w:spacing w:lineRule="exact" w:line="280"/>
        <w:ind w:left="360" w:hanging="0"/>
        <w:jc w:val="both"/>
        <w:rPr>
          <w:b w:val="false"/>
          <w:b w:val="false"/>
          <w:spacing w:val="50"/>
          <w:sz w:val="20"/>
        </w:rPr>
      </w:pPr>
      <w:r>
        <w:rPr>
          <w:b w:val="false"/>
          <w:spacing w:val="50"/>
          <w:sz w:val="20"/>
        </w:rPr>
        <w:t>Il docetismo fu avversato perché troppo simile alle apparizioni di Giove con dei corpi &lt;fittizi&gt;</w:t>
      </w:r>
    </w:p>
    <w:p>
      <w:pPr>
        <w:pStyle w:val="Heading"/>
        <w:numPr>
          <w:ilvl w:val="0"/>
          <w:numId w:val="1"/>
        </w:numPr>
        <w:spacing w:lineRule="exact" w:line="280" w:before="120" w:after="0"/>
        <w:ind w:left="357" w:hanging="357"/>
        <w:jc w:val="both"/>
        <w:rPr>
          <w:sz w:val="20"/>
          <w:u w:val="single"/>
        </w:rPr>
      </w:pPr>
      <w:r>
        <w:rPr>
          <w:sz w:val="20"/>
          <w:u w:val="single"/>
        </w:rPr>
        <w:t>L’ADOZIONISMO</w:t>
      </w:r>
    </w:p>
    <w:p>
      <w:pPr>
        <w:pStyle w:val="Heading"/>
        <w:spacing w:lineRule="exact" w:line="280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raticamente, era l’opposto del docetismo: si predicava che GESU’ ERA STATO SOLO UN UOMO &lt;ADOTTATO DA DIO QUALE SUO FIGLIO IN OCCASIONE DEL BATTESIMO&gt;… A MOTIVO DELLA SUA SANTITA’…</w:t>
      </w:r>
    </w:p>
    <w:p>
      <w:pPr>
        <w:pStyle w:val="Heading"/>
        <w:spacing w:lineRule="exact" w:line="280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Fu il vescovo di Roma VITTORE a condannare tale eresia col nome di &lt;ALOGISMO&gt;: negazione del vero LOGOS</w:t>
      </w:r>
    </w:p>
    <w:p>
      <w:pPr>
        <w:pStyle w:val="Heading"/>
        <w:spacing w:before="240" w:after="0"/>
        <w:jc w:val="both"/>
        <w:rPr>
          <w:rFonts w:ascii="Arial Black" w:hAnsi="Arial Black" w:cs="Arial Black"/>
          <w:sz w:val="36"/>
          <w:u w:val="single"/>
        </w:rPr>
      </w:pPr>
      <w:r>
        <w:rPr>
          <w:rFonts w:cs="Arial Black" w:ascii="Arial Black" w:hAnsi="Arial Black"/>
          <w:sz w:val="36"/>
          <w:u w:val="single"/>
        </w:rPr>
        <w:t>TERZO SECOLO</w:t>
      </w:r>
    </w:p>
    <w:p>
      <w:pPr>
        <w:pStyle w:val="Heading"/>
        <w:spacing w:lineRule="exact" w:line="28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l terzo secolo si apre con l’eresia ADOZIONISTICA: una ulteriore elaborazione di questa insegnava che LA CENA EUCARISTICA ERA STATA GIA’ PRATICATA DA MELCHISEDEC.</w:t>
      </w:r>
    </w:p>
    <w:p>
      <w:pPr>
        <w:pStyle w:val="Heading"/>
        <w:numPr>
          <w:ilvl w:val="0"/>
          <w:numId w:val="1"/>
        </w:numPr>
        <w:spacing w:lineRule="exact" w:line="280" w:before="120" w:after="0"/>
        <w:ind w:left="363" w:hanging="505"/>
        <w:jc w:val="both"/>
        <w:rPr>
          <w:sz w:val="20"/>
          <w:u w:val="single"/>
        </w:rPr>
      </w:pPr>
      <w:r>
        <w:rPr>
          <w:sz w:val="20"/>
          <w:u w:val="single"/>
        </w:rPr>
        <w:t>IL MONTANISMO</w:t>
      </w:r>
    </w:p>
    <w:p>
      <w:pPr>
        <w:pStyle w:val="Heading"/>
        <w:spacing w:lineRule="exact" w:line="280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Già apparso alla fine del secondo secolo in Frigia, tale movimento ereticale sorse ad opera di MONTANO, un ex prete di Cibele: egli predicava sempre accompagnato da due profetesse che, in cadute mistiche ed estatiche, annunciavano la discesa della Nuova Gerusalemme NEI DINTORNI.</w:t>
      </w:r>
    </w:p>
    <w:p>
      <w:pPr>
        <w:pStyle w:val="Heading"/>
        <w:spacing w:lineRule="exact" w:line="280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Tale DISCESA avrebbe inaugurato un regno di pace e di giustizia: occorreva prepararvisi con ASTINENZE, PENITENZE E PREGHIERE!</w:t>
      </w:r>
    </w:p>
    <w:p>
      <w:pPr>
        <w:pStyle w:val="Heading"/>
        <w:spacing w:lineRule="exact" w:line="280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L MONTANISMO DILAGO’ PER TUTTO L’IMPERO: ANCHE L’ITALIA E LA GALLIA NE FURONO INFESTATE PROFONDAMENTE!</w:t>
      </w:r>
    </w:p>
    <w:p>
      <w:pPr>
        <w:pStyle w:val="Heading"/>
        <w:spacing w:lineRule="exact" w:line="280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IVENNERO MONTANISTI ANCHE TERTULLIANO E IRENEO!</w:t>
      </w:r>
    </w:p>
    <w:p>
      <w:pPr>
        <w:pStyle w:val="Heading"/>
        <w:spacing w:lineRule="exact" w:line="280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Tale movimento assurse a difesa della PASQUA EBRAICA, in base al cui calendario bisognava festeggiarla il quattordicesimo di Nisan…</w:t>
      </w:r>
    </w:p>
    <w:p>
      <w:pPr>
        <w:pStyle w:val="Heading"/>
        <w:spacing w:lineRule="exact" w:line="280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A Roma, invece, tale festività era stata spostata alla domenica successiva il quattordicesimo di Nisan… al fine di assimilarla con la festa del dio Sole… già festeggiato dai pagani!</w:t>
      </w:r>
    </w:p>
    <w:p>
      <w:pPr>
        <w:pStyle w:val="Heading"/>
        <w:numPr>
          <w:ilvl w:val="0"/>
          <w:numId w:val="1"/>
        </w:numPr>
        <w:spacing w:lineRule="exact" w:line="280" w:before="120" w:after="0"/>
        <w:ind w:left="363" w:hanging="505"/>
        <w:jc w:val="both"/>
        <w:rPr>
          <w:sz w:val="20"/>
          <w:u w:val="single"/>
        </w:rPr>
      </w:pPr>
      <w:r>
        <w:rPr>
          <w:sz w:val="20"/>
          <w:u w:val="single"/>
        </w:rPr>
        <w:t>IL MANICHEISMO</w:t>
      </w:r>
    </w:p>
    <w:p>
      <w:pPr>
        <w:pStyle w:val="Heading"/>
        <w:spacing w:lineRule="exact" w:line="280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i tratta di una religione DUALISTICA: suo fondatore fu MANI…</w:t>
      </w:r>
    </w:p>
    <w:p>
      <w:pPr>
        <w:pStyle w:val="Heading"/>
        <w:spacing w:lineRule="exact" w:line="280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Tale movimento ereticale si presentava con la FUSIONE DI ELEMENTI ESOTERICI ORIENTALI IMPORTATI DAL MAZDEISMO (ZOROASTRISMO), BUDDISMO, MESSIANISMO EBRAICO…</w:t>
      </w:r>
    </w:p>
    <w:p>
      <w:pPr>
        <w:pStyle w:val="Heading"/>
        <w:spacing w:lineRule="exact" w:line="280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Molto più tardi… persino il grande AGOSTINO vi aderirà per ben nove anni: questo basti per dire quanta espansione ebbe tale eresia!</w:t>
      </w:r>
    </w:p>
    <w:p>
      <w:pPr>
        <w:pStyle w:val="Heading"/>
        <w:spacing w:lineRule="exact" w:line="280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ue regni sarebbero contrapposti e da questo deriverebbero le alterne vicende mondiali: il regno della luce (il bene) e il regno delle tenebre (la materia: il male): siccome le anime vengono &lt;imprigionate&gt; nei corpi degli uomini, degli animali e delle piante… la liberazione finale prevede l’invio di ALTRI SALVATORI E SARA’ REALIZZATA SOLO TRAMITE UN CATASTROFICO ED ENORME EVENTO APOCALITTICO…</w:t>
      </w:r>
    </w:p>
    <w:p>
      <w:pPr>
        <w:pStyle w:val="Heading"/>
        <w:spacing w:lineRule="exact" w:line="280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Gli inviati del DIO DEL BENE sarebbero Abramo, Noè, Zoroastro, Budda, Gesù e Mani: chi vuole salvarsi potrà realizzarlo solo tramite l’ascetismo e l’esoterismo!</w:t>
      </w:r>
    </w:p>
    <w:p>
      <w:pPr>
        <w:pStyle w:val="Heading"/>
        <w:ind w:left="-142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footerReference w:type="default" r:id="rId2"/>
      <w:type w:val="nextPage"/>
      <w:pgSz w:w="11906" w:h="16838"/>
      <w:pgMar w:left="567" w:right="567" w:gutter="567" w:header="0" w:top="567" w:footer="0" w:bottom="56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0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numFmt w:val="bullet"/>
      <w:lvlText w:val=""/>
      <w:lvlJc w:val="left"/>
      <w:pPr>
        <w:tabs>
          <w:tab w:val="num" w:pos="851"/>
        </w:tabs>
        <w:ind w:left="851" w:hanging="397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20"/>
      <w:kern w:val="2"/>
      <w:sz w:val="24"/>
      <w:szCs w:val="20"/>
      <w:lang w:val="it-IT" w:eastAsia="zh-CN" w:bidi="hi-IN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i/>
      <w:color w:val="000000"/>
      <w:lang w:eastAsia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8:34:00Z</dcterms:created>
  <dc:creator>mimmo</dc:creator>
  <dc:description/>
  <dc:language>en-US</dc:language>
  <cp:lastModifiedBy>mimmo</cp:lastModifiedBy>
  <cp:lastPrinted>2002-05-01T16:08:00Z</cp:lastPrinted>
  <dcterms:modified xsi:type="dcterms:W3CDTF">2002-05-04T07:37:00Z</dcterms:modified>
  <cp:revision>13</cp:revision>
  <dc:subject/>
  <dc:title>CAPITOLO 01</dc:title>
</cp:coreProperties>
</file>