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APITOLO 04</w:t>
      </w:r>
    </w:p>
    <w:p>
      <w:pPr>
        <w:pStyle w:val="Heading"/>
        <w:rPr>
          <w:sz w:val="52"/>
        </w:rPr>
      </w:pPr>
      <w:r>
        <w:rPr>
          <w:sz w:val="52"/>
        </w:rPr>
        <w:t>DAL MEDIOEVO ALL’ETA’ MODERNA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appiamo tutti cosa produsse la Riforma di Lutero, ma bisogna sottolineare che I SEMI DELLA RIFORMA ERANO STATI PIANTATI NEL MEDIOEVO…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URTROPPO, ANCHE DOPO LA RIFORMA, E SICURAMENTE PIU’ DI PRIMA, SORGERANNO MOLTE SETTE ERETICALI!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L GIANSEN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urante il 1600 sorse CORNELIO GIANSENIO, TEOLOGO CATTOLICO SPOSTATOSI A PARIGI PER ULTERIORI STUDI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Giansenismo riuscì a TURBARE SIA CATTOLICI SIA PROTESTANTI PER UNA SERIE DI ERESIE GRAVISSIME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05" w:leader="none"/>
          <w:tab w:val="left" w:pos="1807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luni precetti di Dio sono INAUDITI perché l’uomo NON può adempierli con le forze ricevute dal Creatore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05" w:leader="none"/>
          <w:tab w:val="left" w:pos="1807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e quando Dio da la Grazia per praticarli, ad essa Grazia INTERNA non si può resistere: all’uomo non si richiede alcuna libertà ed egli NON PUO’ NE’ MERITARE E NE’ DEMERITARE!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05" w:leader="none"/>
          <w:tab w:val="left" w:pos="1807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N devono essere accettate le idee dei SEMIPELAGIANI: DIO DA LA GRAZIA IRRESISTIBILE PER OGNI ATTO DI FEDE. DIO DECIDE TUTTO AUTONOMAMENTE: DA ADAMO IN POI, L’UOMO E’ INCAPACE ED IMPOTENTE A SCEGLIERE… E, COMUNQUE, DIO NON GLIENE DA ALCUNA POSSIBILITA’!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05" w:leader="none"/>
          <w:tab w:val="left" w:pos="1807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’UOMO PRESCELTO E GRAZIATO… NON PUO’ VOLERE ALTRO CHE IL BENE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L’ILLUMIN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E’ CERCATO DI DEFINIRE L’ILLUMINISMO IN MOLTI MODI… E SPESSO ANCHE UN PO’ RIDUTTIVI, MA SI TRATTA CERTAMENTE DI &lt;UN RISVEGLIO A 360°&gt; DI OGNI SETTORE DELL’ESISTENZA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pacing w:val="114"/>
          <w:sz w:val="20"/>
        </w:rPr>
      </w:pPr>
      <w:r>
        <w:rPr>
          <w:b w:val="false"/>
          <w:spacing w:val="114"/>
          <w:sz w:val="20"/>
        </w:rPr>
        <w:t>Come tutti i RISVEGLI, esso ha emesso anche DELLE NOTE STONATE…, ma ne valeva la pena!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e sconvolgenti scoperte astronomiche dei COPERNICANI… di leggi regolatrici nell’universo gettarono nel dubbio IL MITO DEL CRISTIANESIMO DI STAMPO CATTOLICO che “vedeva” continui interventi divini nella vita dell’universo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conoscenza scientifica della natura umana, codificata da F. Bacone, produsse UN ATTEGGIAMENTO SCETTICO NEI RIGUARDI DELLA RELIGIONE E DELLA SUA MORALE… GIA’ A PARTIRE DALLA META’ DEL 17° SECOLO…</w:t>
      </w:r>
    </w:p>
    <w:p>
      <w:pPr>
        <w:pStyle w:val="Heading"/>
        <w:spacing w:lineRule="exact" w:line="280"/>
        <w:ind w:left="360" w:hanging="0"/>
        <w:jc w:val="both"/>
        <w:rPr/>
      </w:pPr>
      <w:r>
        <w:rPr>
          <w:b w:val="false"/>
          <w:sz w:val="20"/>
        </w:rPr>
        <w:t>Pierre Gassendi (professore all’università di Aix e a Parigi, ATTRAVERSO IL &lt;RERUM NATURA&gt; di Lucrezio RISCOPRI’ LA CONCEZIONE DEL MONDO COME &lt;CONTINUO ASSOCIARSI E DISSOCIARSI DI ATOMI IN ETERNO MOVIMENTO NELLO SPAZIO SENZA CONFINI&gt;… E RILANCIO’ L’EPICUREISMO COME &lt;FONDAMENTO DI UNA MORALITA’ NATURALE TENDENTE ALLA &lt;&lt;</w:t>
      </w:r>
      <w:r>
        <w:rPr>
          <w:b w:val="false"/>
          <w:i/>
          <w:sz w:val="20"/>
        </w:rPr>
        <w:t>SODDISFAZIONE DEI BISOGNI NECESSARI PER MANTENERE L’EQUILIBRIO DEGLI ATOMI NEL CORPO UMANO</w:t>
      </w:r>
      <w:r>
        <w:rPr>
          <w:b w:val="false"/>
          <w:sz w:val="20"/>
        </w:rPr>
        <w:t>&gt;&gt;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consigliere di Stato e istruttore di Luigi 14° CELEBRO’ LA SUPERIORITA’ DELLE VIRTU’ PAGANE SU QUELLE CRISTIANE DI STAMPO CATTOLICO (BISOGNA DIRE CHE, ALLORA COME ORA, IL CRISTIANESIMO VENNE CONFUSO COL CATTOLICESIMO!)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artesio, da parte sua, invitava ed ammoniva il mondo ad ACCETTARE SOLO I CONCETTI AI QUALI CORRISPONE &lt;UNA REALTA’ OGGETTIVA VERIFICABILE&gt;… E DEFINIVA DIO COME &lt;L’IDEA INNATA DELLA PERFEZIONE ASSOLUTA, DELL’ONNIPOTENZA E DELL’ONNISCIENZA … COME ”L’ALTER EGO”&gt;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UTTI COSTORO VENNERO DEFINITI &lt;LIBERI PENSATORI&gt; E &lt;SPIRITI FORTI&gt;,… MA, AL DI LA DELLO SCONCERTO CHE CREAVANO… PARADOSSALMENTE CONTRIBUIRONO TUTTI INSIEME AL &lt;RISVEGLIO&gt; ANCHE NEL CRISTIANESIMO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. Kant definì l’Illuminismo come &lt;l’uscita dell’uomo dalla sua colpevole minorità, cioè incapacità di servirsi della propria ragione senza la guida di un altro esterno a lui…&gt;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quegli stessi tempi nasceranno anche il DEISMO e IL TEISMO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13" w:leader="none"/>
        </w:tabs>
        <w:spacing w:lineRule="exact" w:line="280"/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EISMO: si ammette una solo TEOLOGIA TRASCENDENTALE. Si afferma che POSSIAMO CONOSCERE CON LA RAGIONE UMANA IL DIO TRASCENDENTE: il DESISMO diverrà la MOLLA PER GLI IDEALI DI TOLLERANZA RELIGIOSA E DI CRITICA DEL MIRACOLOSO. Da qui, per ovvie ragioni interpretative, IL DEISMO CONFLUIRA’ NELL’ILLUMINISMO FRANCESE CON VOLTAIRE, ROUSSEAU E DIDEROT…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13" w:leader="none"/>
        </w:tabs>
        <w:spacing w:lineRule="exact" w:line="280"/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EISMO: si ammette una TEOLOGIA NATURALE. Si afferma che LA RAGIONE UMANA E’ IN GRADO DI DETERMINARE DIO IN BASE ALLA ANALOGIE CON LA NATURA: SI TRATTEREBBE DI &lt;UN PRINCIPIO DI FORZA, INTELLETTO E LIBERTA’ CHE DA ORIGINE E GOVERNA TUTTE LE COSE&gt;,… non di UNA PERSONA!</w:t>
      </w:r>
    </w:p>
    <w:p>
      <w:pPr>
        <w:pStyle w:val="Heading"/>
        <w:spacing w:lineRule="exact" w:line="280"/>
        <w:ind w:left="181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omunque, Il TEISMO si contrappose all’ATEISMO: si insiste che ESISTE UNA DEITA’ UNICA QUALE PRINCIPIO VITALE E REGOLATORE IN TUTTE LE COSE… </w:t>
      </w:r>
    </w:p>
    <w:p>
      <w:pPr>
        <w:pStyle w:val="Heading"/>
        <w:spacing w:lineRule="exact" w:line="280"/>
        <w:ind w:left="181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l TEISMO si può molto vagamente tentare un &lt;accostamento più al MONOTEISMO CHE NON AL POLITEISMO, PIU’ AL PANTEIMO CHE NON AL DEISMO&gt;: NON ESISTEREBBE UN &lt;DIO PERSONA&gt;, ma un’unica entita’ impersonale!</w:t>
      </w:r>
    </w:p>
    <w:p>
      <w:pPr>
        <w:pStyle w:val="Heading"/>
        <w:spacing w:lineRule="exact" w:line="280"/>
        <w:ind w:left="181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d ogni modo, sia il vero DEISMO sia il vero PANTEISMO ne sono estranei: il primo perché &lt;vede&gt; un Dio persona… e il secondo perché vede un &lt;Dio astratto&gt; fatto unicamente di energia…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EISMO, ILLUMINISMO E TEISMO… gettarono lo scompiglio in tutte le Chiese, da quelle cattoliche a quelle ortodosse, da quelle protestanti a quelle evangeliche!</w:t>
      </w:r>
    </w:p>
    <w:p>
      <w:pPr>
        <w:pStyle w:val="Heading"/>
        <w:spacing w:lineRule="exact" w:line="280"/>
        <w:ind w:left="426" w:hanging="0"/>
        <w:jc w:val="both"/>
        <w:rPr/>
      </w:pPr>
      <w:r>
        <w:rPr>
          <w:b w:val="false"/>
          <w:sz w:val="20"/>
        </w:rPr>
        <w:t>In aggiunta, MONTESQUIEU, VOLTAIRE E GLI ALTRI FILOSOFI FRANCESI … tentarono di &lt;</w:t>
      </w:r>
      <w:r>
        <w:rPr>
          <w:b w:val="false"/>
          <w:i/>
          <w:sz w:val="20"/>
        </w:rPr>
        <w:t>riscattare il prossimo dalla schiavitù delle opinioni accettate passivamente per ignoranza e indolenza… e dalla sottomissione ai poteri costituiti della Chiesa e dello stato… per condurlo ad una radicale riforma basata sulla ragione</w:t>
      </w:r>
      <w:r>
        <w:rPr>
          <w:b w:val="false"/>
          <w:sz w:val="20"/>
        </w:rPr>
        <w:t>…&gt;</w:t>
      </w:r>
    </w:p>
    <w:p>
      <w:pPr>
        <w:pStyle w:val="Heading"/>
        <w:spacing w:lineRule="exact" w:line="280"/>
        <w:ind w:left="426" w:hanging="0"/>
        <w:jc w:val="both"/>
        <w:rPr/>
      </w:pPr>
      <w:r>
        <w:rPr>
          <w:b w:val="false"/>
          <w:sz w:val="20"/>
        </w:rPr>
        <w:t>MENDELSSOHN tentò di STORICIZZARE LE RELIGIONI CON &lt;</w:t>
      </w:r>
      <w:r>
        <w:rPr>
          <w:b w:val="false"/>
          <w:i/>
          <w:sz w:val="20"/>
        </w:rPr>
        <w:t>L’EDUCAZIONE DEL GENERE UMANO TRAMITE LA TRASMISSIONE EVOLUZIONISTICA DELLO STESSO GENERE</w:t>
      </w:r>
      <w:r>
        <w:rPr>
          <w:b w:val="false"/>
          <w:sz w:val="20"/>
        </w:rPr>
        <w:t>…&gt;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ITTORIO ALFIERI individuò LA PAURA  COME L’ORIGINE DI OGNI SOPRAFFAZIONE POLITICA E RELIGIOSA: SI INCITAVA LA RIBELLIONE!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RIVOLUZIONE FRANCESE… FECE IL RESTO!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rogresso per l’ISTITUZIONE DI UNA RELIGIONE NAZIONALE, CULMINATO CON LA CELEBRAZIONE NELLA CHIESA DI NOTRE DAME DEL &lt;&lt;CULTO DELLA DEA RAGIONE&gt;&gt;… portò all’arresto di Robespierre…</w:t>
      </w:r>
    </w:p>
    <w:p>
      <w:pPr>
        <w:pStyle w:val="Heading"/>
        <w:spacing w:lineRule="exact" w:line="280"/>
        <w:ind w:left="426" w:hanging="0"/>
        <w:jc w:val="both"/>
        <w:rPr/>
      </w:pPr>
      <w:r>
        <w:rPr>
          <w:b w:val="false"/>
          <w:sz w:val="20"/>
        </w:rPr>
        <w:t>L’8 giugno 1794 si proclamò LA FESTA DELL’ENTE SUPREMO e si disse: &lt;</w:t>
      </w:r>
      <w:r>
        <w:rPr>
          <w:i/>
          <w:sz w:val="20"/>
        </w:rPr>
        <w:t>SE DIO NON ESISTESSE, BISOGNEREBBE INVENTARLO. L’ATEISMO E’ ARISTOCRATICO, L’IDEA DEL “GRANDE ESSERE” CHE VEGLIA E PUNISCE … E’ POPOLARE… IL SENTIMENTO DELL’ESISTENZA DI “UN DIO” E’ SCOLPITO IN TUTTI I CUORI</w:t>
      </w:r>
      <w:r>
        <w:rPr>
          <w:b w:val="false"/>
          <w:sz w:val="20"/>
        </w:rPr>
        <w:t xml:space="preserve">…&gt;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SWENDEMBORG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el tentativo di COSTRUIRE UNA RELIGIONE UNIVERSALE FONDATA SULLA RAGIONE sfociò, invece, nell’ESOTERISMO ALCHEMICO E TEOSOFICO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ne faranno carico sia SWENDEMBORG SIA MESMER…: L’UNO CON LE ARTI ESOTERICHE, L’ALTRO COL MAGNETISMO UNIVERSALE.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wendemborg affermò di aver ricevuto IN STATO DI TRANCE LA CONOSCENZA DELLA LOTTA TRA IL BENE E IL MALE, TRA GLI ANGELI E I DEMONI CHE POPOLANO L’UNIVERSO E CHE INFLUENZANO L’ANIMO UMANO…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LA MASSONERIA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n accenno tra i MOVIMENTI ERETICALI va dato anche alla MASSONERIA… in quanto riuscì ad influire non poco all’interno di molte Chiese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ià nei primi anni del 1600 era sorto il MOVIMENTO DEI ROSACROCE con l’intento di RIFORMARE IL MONDO TRAMITE LA FRATELLANZA DI OGNI SPIRITO LIBERO…  E CON VALORI CRISTIANI: ORA LA MASSONERIA NE AMPLIAVA IL CONCETTO!</w:t>
      </w:r>
    </w:p>
    <w:p>
      <w:pPr>
        <w:pStyle w:val="Heading"/>
        <w:spacing w:lineRule="exact" w:line="280"/>
        <w:ind w:left="360" w:hanging="0"/>
        <w:jc w:val="both"/>
        <w:rPr/>
      </w:pPr>
      <w:r>
        <w:rPr>
          <w:b w:val="false"/>
          <w:sz w:val="20"/>
        </w:rPr>
        <w:t>Inizialmente si trattò di MURATORI CHE VOLEVANO CONSERVARE IL SEGRETO DELLA LORO ARTE…, MA POI IL MOVIMENTO SI OFFRI’ AL MONDO COME &lt;</w:t>
      </w:r>
      <w:r>
        <w:rPr>
          <w:b w:val="false"/>
          <w:i/>
          <w:sz w:val="20"/>
        </w:rPr>
        <w:t>L’IDEALE PER TUTTI COLORO CHE VOGLIONO UNIRSI PER CAMBIARE IL MONDO</w:t>
      </w:r>
      <w:r>
        <w:rPr>
          <w:b w:val="false"/>
          <w:sz w:val="20"/>
        </w:rPr>
        <w:t xml:space="preserve">&gt;: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spacing w:lineRule="exact" w:line="280"/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 CREDENTI TRAMITE IL LORO DIO PERSONALE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spacing w:lineRule="exact" w:line="280"/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 DEISTI TRAMITE L’ENTE SUPREMO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spacing w:lineRule="exact" w:line="280"/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 TEISTI TRAMITE IL LORO DIO PANTEISTICO O ENERGIA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spacing w:lineRule="exact" w:line="280"/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NON CREDENTI TRAMITE L’IDEALE ASTRATTO DI PERFEZIONE O DEL PRINCIPIO DI &lt;UNITA’ UNIVERSALE&gt;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ELLA MASSONERIA, COMUNQUE, SI RIFIUTAVA SOLO L’ATEISMO PURO: PER TUTTO IL RESTO VI ERA GRANDE TOLLERANZA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pensi che IL GRAN MAESTRO DELLA LOGGIA INGLESE… ERA IL “PRIMO” PASTORE ANGLICANO, POI SCOMUNICATO!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L’HEGEL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 cultura e formazione tedesca (Stoccarda), Hegel conseguì la laurea di teologia a Tubinga, poi rinunciò al pastorato protestante e divenne PRECETTORE.</w:t>
      </w:r>
    </w:p>
    <w:p>
      <w:pPr>
        <w:pStyle w:val="Heading"/>
        <w:spacing w:lineRule="exact" w:line="280"/>
        <w:ind w:left="360" w:hanging="0"/>
        <w:jc w:val="both"/>
        <w:rPr/>
      </w:pPr>
      <w:r>
        <w:rPr>
          <w:b w:val="false"/>
          <w:sz w:val="20"/>
        </w:rPr>
        <w:t xml:space="preserve">Influenzato dal NEOCLASSICISMO, Hegel vede nel Cristianesimo e nell’Ebraismo </w:t>
      </w:r>
      <w:r>
        <w:rPr>
          <w:b w:val="false"/>
          <w:i/>
          <w:sz w:val="20"/>
        </w:rPr>
        <w:t>&lt;LA RELIGIONE AUTORITARIA CHE IMPEDISCE L’UNITA’ ORGANICA DEGLI ESSERI…&gt;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’Hegelismo finì in DIATRIBE INTERNE TRA LE SUE &lt;DUE ALI&gt;, SINISTRA E DESTRA… FINO ALLA ROTTURA ED ESTINZIONE “RELATIVA”.</w:t>
      </w:r>
    </w:p>
    <w:p>
      <w:pPr>
        <w:pStyle w:val="Heading"/>
        <w:spacing w:lineRule="exact" w:line="280"/>
        <w:ind w:left="360" w:hanging="0"/>
        <w:jc w:val="both"/>
        <w:rPr/>
      </w:pPr>
      <w:r>
        <w:rPr>
          <w:b w:val="false"/>
          <w:sz w:val="20"/>
        </w:rPr>
        <w:t xml:space="preserve">Prenderà il sopravvento LA SINISTRA: si capovolgerà l’astrattismo di Hegel e si giungerà esattamente all’opposto… </w:t>
      </w:r>
      <w:r>
        <w:rPr>
          <w:b w:val="false"/>
          <w:i/>
          <w:sz w:val="20"/>
        </w:rPr>
        <w:t>&lt;&lt;NON E’ LO SPIRITO ASSOLUTO CHE “OGGETTIVA” NEL MONDO UMANO, BENSI’ E’ IL PENSIERO UMANO CHE SI ESTERIORIZZA IN CONCETTI DI MORALITA’, DI IDEALI PERFETTI, DI APIRAZIONI E DI MODELLI INESISTENTI PERCHE’ ASTRATTI… CHIAMATI “DIO”&gt;&gt;</w:t>
      </w:r>
      <w:r>
        <w:rPr>
          <w:b w:val="false"/>
          <w:sz w:val="20"/>
        </w:rPr>
        <w:t xml:space="preserve">! </w:t>
      </w:r>
    </w:p>
    <w:p>
      <w:pPr>
        <w:pStyle w:val="Heading"/>
        <w:spacing w:lineRule="exact" w:line="280"/>
        <w:ind w:left="360" w:hanging="0"/>
        <w:jc w:val="both"/>
        <w:rPr/>
      </w:pPr>
      <w:r>
        <w:rPr>
          <w:b w:val="false"/>
          <w:sz w:val="20"/>
        </w:rPr>
        <w:t xml:space="preserve">IN tal senso, DIO SAREBBE SEMPLICEMENTE </w:t>
      </w:r>
      <w:r>
        <w:rPr>
          <w:b w:val="false"/>
          <w:i/>
          <w:sz w:val="20"/>
        </w:rPr>
        <w:t>&lt;LA PROIEZIONE DEL PENSIERO UMANO, CIO’ CHE L’UOMO VORREBBE ESSERE…&gt;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L SOCIAL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el 1850 vennero &lt;MESSI ALL’INDICE&gt; dal Cattolicesimo i CANTI DI G. LEOPARDI (già morto nel 1837) a cagione del loro materialismo ateo e per la denuncia dell’OSCURANTISMO CLERICALE NELLA &lt;GINESTRA&gt;…</w:t>
      </w:r>
    </w:p>
    <w:p>
      <w:pPr>
        <w:pStyle w:val="Heading"/>
        <w:spacing w:lineRule="exact" w:line="280"/>
        <w:ind w:left="360" w:hanging="0"/>
        <w:jc w:val="both"/>
        <w:rPr/>
      </w:pPr>
      <w:r>
        <w:rPr>
          <w:b w:val="false"/>
          <w:sz w:val="20"/>
        </w:rPr>
        <w:t xml:space="preserve">In coincidenza di ciò, AVOGADRO fa stampare il suo SAGGIO INTORNO AL SOCIALISMO nel quale affermava che </w:t>
      </w:r>
      <w:r>
        <w:rPr>
          <w:b w:val="false"/>
          <w:spacing w:val="50"/>
          <w:sz w:val="20"/>
        </w:rPr>
        <w:t>&lt;il socialismo è la grande eresia dei tempi moderni e si riallaccia integrandosi a tutte le eresie precedenti!… Esso afferma il principio del libero giudizio di ciascuno e avanza le premesse per la deificazione dell’uomo: esso è una vera religione&gt;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vogadro aveva &lt;visto molto bene&gt;: infatti, SOCIALISMO E MARXISMO &lt;influenzeranno non poco&gt; tutte le Chiese!…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L’IRVING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. Irving, espulso dalla Chiesa Presbiteriana a motivo del suo &lt;attacco a tutte le Chiese Cristiane&gt;… per aver esse abbandonato il modello neotestamentario di Chiesa… FONDO’ LA CHIESA APOSTOLICA: IN SEGUITO, DA ESSA DERIVERA’ IN GERMANIA LA CHIESA NEOAPOSTOLICA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affermava la necessità di UNA CHIESA RETTA DA DODICI APOSTOLI DOTATI DI DONI PROFETICI (nel tempo, da questi “verranno fuori”… molte strane profezie!) E CHE DOVEVANO PREDICARE LA SECONDA VENUTA DI CRISTO PER SALVARE L’UMANITA’ DAL CAPITALISMO…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L MORMON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J. SMITH sostenne che UN ANGELO LO GUIDO’ ALLA SCOPERTA DELLE &lt;TAVOLETTE D’ORO&gt; PER LA REDAZIONE DEL LIBRO DI MORMON…: rinvio il lettore al CORSO BIBLICO sulle GRANDI SETTE MODERNE...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negava il peccato di Adamo, si affermava LA COMUNIONE SOLO CON PANE E ACQUA, IL PANTEISMO E LO GNOSTICISMO, LA POLIGAMIA…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L’AVVENT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. MILLER (Massachussets, 1840) credette di interpretare una profezia di Daniele sulla seconda venuta del Messia: ne nacque un nuovo movimento (gli Avventisti) poi subito scisso in 5 chiese diverse… (vedi il Corso sulle Sette Moderne)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63" w:hanging="505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 TESTIMONI DI GEOVA</w:t>
      </w:r>
    </w:p>
    <w:p>
      <w:pPr>
        <w:pStyle w:val="Heading"/>
        <w:spacing w:lineRule="exact" w:line="280"/>
        <w:ind w:left="360" w:hanging="0"/>
        <w:jc w:val="both"/>
        <w:rPr/>
      </w:pPr>
      <w:r>
        <w:rPr>
          <w:b w:val="false"/>
          <w:spacing w:val="16"/>
          <w:sz w:val="20"/>
        </w:rPr>
        <w:t>Nel 1874 C. T. Russel, prendendo spunto da Is 43.10, fondò questo nuovo movimento ereticale: si negano la Trinità, la deità di Cristo, l’immortalità dell’anima, l’inferno eterno, ecc</w:t>
      </w:r>
      <w:r>
        <w:rPr>
          <w:b w:val="false"/>
          <w:sz w:val="20"/>
        </w:rPr>
        <w:t xml:space="preserve">. 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pacing w:val="50"/>
          <w:sz w:val="20"/>
        </w:rPr>
      </w:pPr>
      <w:r>
        <w:rPr>
          <w:b w:val="false"/>
          <w:spacing w:val="50"/>
          <w:sz w:val="20"/>
        </w:rPr>
        <w:t>IN PRINCIPIO, IL MOVIMENTO FU DEFINITO DAL FONDATORE: &lt;STUDENTI DELLA BIBBIA&gt;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pacing w:val="40"/>
          <w:sz w:val="20"/>
        </w:rPr>
      </w:pPr>
      <w:r>
        <w:rPr>
          <w:b w:val="false"/>
          <w:spacing w:val="40"/>
          <w:sz w:val="20"/>
        </w:rPr>
        <w:t>Tutto il loro CREDO ruota intorno all’ATTESA DEL REGNO ETERNO SULLA TERRA… CHE SAREBBE INIZIATO INVISIBILMENTE GIA’ NEL 1914 COL RITORNO INVISIBILE DEL MESSIA… E CHE AVREBBE NEL CIELO &lt;UN RESIDUO ELETTO&gt; CONPOSTO DAI 144.000 FEDELI…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63" w:hanging="505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LA SCIENZA CRISTIANA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. E. Baker (1879) iniziò a predicare che CON LA FEDE SI GUARISCONO TUTTE LE INFERMITA’ SPIRITUALI E ANCHE FISICHE…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63" w:hanging="505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L POSITIVISMO</w:t>
      </w:r>
    </w:p>
    <w:p>
      <w:pPr>
        <w:pStyle w:val="Heading"/>
        <w:numPr>
          <w:ilvl w:val="0"/>
          <w:numId w:val="5"/>
        </w:numPr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mte sosteneva che LE SCIENZE NATURALI PERMETTONO IL PERFEZIONAMENTO UMANO: AL CULTO DI DIO VIENE SOSTITUITO QUELLO DELL’UOMO… L’UOMO DIVIENE DIO …: E’ IL VERO UMANESIMO!</w:t>
      </w:r>
    </w:p>
    <w:p>
      <w:pPr>
        <w:pStyle w:val="Heading"/>
        <w:numPr>
          <w:ilvl w:val="0"/>
          <w:numId w:val="5"/>
        </w:numPr>
        <w:spacing w:lineRule="exact" w:line="280"/>
        <w:jc w:val="both"/>
        <w:rPr/>
      </w:pPr>
      <w:r>
        <w:rPr>
          <w:b w:val="false"/>
          <w:spacing w:val="40"/>
          <w:sz w:val="20"/>
        </w:rPr>
        <w:t xml:space="preserve">Pochi anni prima di Comte, C. Darwin INVENTO’ L’ORIGINE DELLE SPECIE: </w:t>
      </w:r>
      <w:r>
        <w:rPr>
          <w:spacing w:val="40"/>
          <w:sz w:val="20"/>
        </w:rPr>
        <w:t>nello stesso giorno inaugurativo… furono esaurite tutte le copie della prima edizione!</w:t>
      </w:r>
      <w:r>
        <w:rPr>
          <w:b w:val="false"/>
          <w:spacing w:val="40"/>
          <w:sz w:val="20"/>
        </w:rPr>
        <w:t xml:space="preserve"> Egli, comunque, aveva elaborato i risultati di Lamarck (l’uomo si adatta all’ambiente  e si evolve)</w:t>
      </w:r>
    </w:p>
    <w:p>
      <w:pPr>
        <w:pStyle w:val="Heading"/>
        <w:numPr>
          <w:ilvl w:val="0"/>
          <w:numId w:val="5"/>
        </w:numPr>
        <w:spacing w:lineRule="exact" w:line="280"/>
        <w:jc w:val="both"/>
        <w:rPr/>
      </w:pPr>
      <w:r>
        <w:rPr>
          <w:b w:val="false"/>
          <w:sz w:val="20"/>
        </w:rPr>
        <w:t>Dello stesso periodo sono le scoperte di Engels e di Huxley (questi diceva che &lt;</w:t>
      </w:r>
      <w:r>
        <w:rPr>
          <w:b w:val="false"/>
          <w:i/>
          <w:sz w:val="20"/>
        </w:rPr>
        <w:t>è possibile che l’uomo derivi dalle scimmie</w:t>
      </w:r>
      <w:r>
        <w:rPr>
          <w:b w:val="false"/>
          <w:sz w:val="20"/>
        </w:rPr>
        <w:t>&gt;)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63" w:hanging="505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L’ECUMEN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tratta del TENTATIVO DI UNIRE TUTTE LE FEDI RELIGIOSE IN UNA SOLA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pprima si trattò del tentativo di far tornare in seno al Cattolicesimo I SEPARATI PROTESTANTI E QUELLI ORTODOSSI, ma poi il concetto si allargò a tutte le confessioni religiose… , anche a quelle NON cristiane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merito all’Ecumenismo, bisogna sottolineare che ne esistono di vari tipi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05" w:leader="none"/>
          <w:tab w:val="left" w:pos="1810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cumenismo cattolico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05" w:leader="none"/>
          <w:tab w:val="left" w:pos="1810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cumenismo Protestante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05" w:leader="none"/>
          <w:tab w:val="left" w:pos="1810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cumenismo CATTOLICO-PROTESTANTE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05" w:leader="none"/>
          <w:tab w:val="left" w:pos="1810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cumenismo GLOBALE</w:t>
      </w:r>
    </w:p>
    <w:p>
      <w:pPr>
        <w:pStyle w:val="Heading"/>
        <w:tabs>
          <w:tab w:val="clear" w:pos="708"/>
          <w:tab w:val="left" w:pos="1810" w:leader="none"/>
        </w:tabs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’IDEA UCUMENICA NACQUE A ROMA E ANCORA OGGI RAPPRESENTA UN TENACE TENTATIVO DI &lt;UNIFICAZIONE DI TUTTE LE FEDI&gt;: i vari incontri di &lt;preghiera&gt; ad Assisi… ne sono solo &lt;la punta dell’iseberg&gt;!</w:t>
      </w:r>
    </w:p>
    <w:p>
      <w:pPr>
        <w:pStyle w:val="Heading"/>
        <w:tabs>
          <w:tab w:val="clear" w:pos="708"/>
          <w:tab w:val="left" w:pos="1810" w:leader="none"/>
        </w:tabs>
        <w:spacing w:lineRule="exact" w:line="280"/>
        <w:ind w:left="426" w:hanging="0"/>
        <w:jc w:val="both"/>
        <w:rPr>
          <w:b w:val="false"/>
          <w:b w:val="false"/>
          <w:spacing w:val="40"/>
          <w:sz w:val="20"/>
        </w:rPr>
      </w:pPr>
      <w:r>
        <w:rPr>
          <w:b w:val="false"/>
          <w:spacing w:val="40"/>
          <w:sz w:val="20"/>
        </w:rPr>
        <w:t>Forse, si tratta della strategia cattolica per evitare altre scissioni al suo interno… visto che molti fermenti interni affiorano spesso tramite la stampa… in varie parti del mondo cattolico!</w:t>
      </w:r>
    </w:p>
    <w:p>
      <w:pPr>
        <w:pStyle w:val="Heading"/>
        <w:tabs>
          <w:tab w:val="clear" w:pos="708"/>
          <w:tab w:val="left" w:pos="1810" w:leader="none"/>
        </w:tabs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ra questi si annoverano vari &lt;movimenti interni&gt; sia di tipo esistenzialista, sia di tipo mistico, sia di tipo sociale e politico…</w:t>
      </w:r>
    </w:p>
    <w:p>
      <w:pPr>
        <w:pStyle w:val="Heading"/>
        <w:tabs>
          <w:tab w:val="clear" w:pos="708"/>
          <w:tab w:val="left" w:pos="1810" w:leader="none"/>
        </w:tabs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a anche detto che questi stessi movimenti affiorano anche sia nelle Chiese Protestanti sia in quelle Evangeliche come una sorta di “segno dei tempi”…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7:00Z</dcterms:created>
  <dc:creator>mimmo</dc:creator>
  <dc:description/>
  <dc:language>en-US</dc:language>
  <cp:lastModifiedBy>mimmo</cp:lastModifiedBy>
  <dcterms:modified xsi:type="dcterms:W3CDTF">2002-05-04T07:38:00Z</dcterms:modified>
  <cp:revision>9</cp:revision>
  <dc:subject/>
  <dc:title>CAPITOLO 01</dc:title>
</cp:coreProperties>
</file>